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УХІВ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ІШЕННЯ проєкт</w:t>
      </w:r>
    </w:p>
    <w:p>
      <w:pPr>
        <w:pStyle w:val="Normal"/>
        <w:jc w:val="center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  <w:t> </w:t>
      </w:r>
    </w:p>
    <w:p>
      <w:pPr>
        <w:pStyle w:val="Normal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від      жовтня 2025 року             місто Обухів                                           №  </w:t>
      </w:r>
    </w:p>
    <w:p>
      <w:pPr>
        <w:pStyle w:val="Normal"/>
        <w:tabs>
          <w:tab w:val="clear" w:pos="708"/>
          <w:tab w:val="left" w:pos="4537" w:leader="none"/>
        </w:tabs>
        <w:ind w:right="1276" w:hanging="0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встановлення  тарифу  на  теплову енергію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uk-UA"/>
        </w:rPr>
        <w:t xml:space="preserve">її виробництво, постачання  та транспортування, на послуги з постачання теплової енергії на установках з використанням альтернативних джерел енергії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Товариству з обмеженою відповідальністю «УКРАЇНСЬКЕ ТЕПЛО. ТРИПІЛЛЯ» для потреб споживачів ІІ групи-установ, що фінансуються з державного чи місцевого бюджету  </w:t>
      </w:r>
    </w:p>
    <w:p>
      <w:pPr>
        <w:pStyle w:val="7853"/>
        <w:keepNext w:val="true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Розглянувши   заяву ТОВ «УКРАЇНСЬКЕ ТЕПЛО. ТРИПІЛЛЯ» № 5 від 17.09.2025 та додані до неї матеріали та розрахунки на  встановлення тарифів на теплову енергію її виробництво, транспортування та постачання</w:t>
      </w:r>
      <w:r>
        <w:rPr>
          <w:sz w:val="28"/>
          <w:szCs w:val="28"/>
          <w:shd w:fill="FFFFFF" w:val="clear"/>
        </w:rPr>
        <w:t xml:space="preserve"> без зміни розміру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який встановлений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рішенням виконавчого комітету Обухівської міської ради Київської області від 11.02.2025 № 57 Товариству з обмеженою відповідальністю «УКРАЇНСЬКЕ ТЕПЛО. ТРИПІЛЛЯ», для потреб  споживачі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и-установ, що фінансуються з державного чи місцевого бюджету»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відповідно до Закону України «Про житлово-комунальні послуги»,  Постанови Кабінету Міністрів України від 01.06.2011 № 869 «Про забезпечення єдиного підходу до формування тарифів на комунальні послуги», наказу Міністерства регіонального розвитку, будівництва та житлово-комунального господарства України від 12.09.2018 №239 «</w:t>
      </w:r>
      <w:r>
        <w:rPr>
          <w:bCs/>
          <w:sz w:val="28"/>
          <w:szCs w:val="28"/>
          <w:shd w:fill="FFFFFF" w:val="clear"/>
        </w:rPr>
        <w:t>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</w:t>
      </w:r>
      <w:r>
        <w:rPr>
          <w:sz w:val="28"/>
          <w:szCs w:val="28"/>
        </w:rPr>
        <w:t>», керуючись  підпунктом 2 пункту а  статті 28, частиною 6  статті 59 Закону України «Про місцеве самоврядування в Україні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1.Встановити Товариству з обмеженою відповідальністю «УКРАЇНСЬКЕ ТЕПЛО. ТРИПІЛЛЯ» тариф на теплову енергію, 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що виробляється на установках з використанням альтернативних джерел енергі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для потреб споживачів ІІ групи– установ, що фінансуються з державного чи місцевого бюджету на 2026 рік в наступному розмірі – 4262,95 грн за 1 Гкал (без податку  на додану вартість) за такими складовими: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-тариф на виробництво теплової енергії – 3783,56 грн/Гкал (без ПДВ);</w:t>
      </w:r>
    </w:p>
    <w:p>
      <w:pPr>
        <w:pStyle w:val="Normal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-тариф на постачання теплової енергії – 35,78 грн/Гкал (без ПДВ);</w:t>
      </w:r>
    </w:p>
    <w:p>
      <w:pPr>
        <w:pStyle w:val="Normal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-тариф на транспортування</w:t>
      </w:r>
      <w:r>
        <w:rPr>
          <w:rFonts w:cs="Times New Roman" w:ascii="Times New Roman" w:hAnsi="Times New Roman"/>
          <w:color w:val="000000"/>
          <w:lang w:eastAsia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еплової енергії – 443,61</w:t>
      </w:r>
      <w:r>
        <w:rPr>
          <w:rFonts w:cs="Times New Roman" w:ascii="Times New Roman" w:hAnsi="Times New Roman"/>
          <w:color w:val="000000"/>
          <w:lang w:eastAsia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рн/Гкал (без ПДВ).</w:t>
      </w:r>
    </w:p>
    <w:p>
      <w:pPr>
        <w:pStyle w:val="Normal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2. Встановити Товариству з обмеженою відповідальністю «УКРАЇНСЬКЕ ТЕПЛО. ТРИПІЛЛЯ» структуру тарифів на теплову енергію,  її виробництво, транспортування та постачання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що виробляється на установках з використанням альтернативних джерел енергії згідно додатку 1-4 ( додається).</w:t>
      </w:r>
    </w:p>
    <w:p>
      <w:pPr>
        <w:pStyle w:val="Normal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ане рішення набирає чинності з дня його оприлюднення на офіційному вебсайті Обухівської міської ради Київської області.</w:t>
      </w:r>
    </w:p>
    <w:p>
      <w:pPr>
        <w:pStyle w:val="Normal"/>
        <w:tabs>
          <w:tab w:val="clear" w:pos="708"/>
          <w:tab w:val="left" w:pos="4537" w:leader="none"/>
        </w:tabs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4. Визнати таким, що втратило чинність рішення виконавчого комітету Обухівської міської ради Київської області від 11.02.2025 №57 «Про встановлення  тарифу  на  теплову енергію, її виробництво, постачання  та транспортування, на послуги з постачання теплової енергії на установках з використанням альтернативних джерел енергії Товариству з обмеженою відповідальністю «УКРАЇНСЬКЕ ТЕПЛО. ТРИПІЛЛЯ», для потреб споживачів ІІ групи-установ, що фінансуються з державного чи місцевого бюджету.  </w:t>
      </w:r>
    </w:p>
    <w:p>
      <w:pPr>
        <w:pStyle w:val="Normal"/>
        <w:tabs>
          <w:tab w:val="clear" w:pos="708"/>
          <w:tab w:val="left" w:pos="453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5. Контроль за виконанням цього рішення покласти на заступника міського голови  з питань діяльності виконавчих органів Обухівської міської ради Володимира ЦЕЛЬОРУ.</w:t>
      </w:r>
      <w:r>
        <w:rPr>
          <w:rFonts w:cs="Times New Roman" w:ascii="Times New Roman" w:hAnsi="Times New Roman"/>
          <w:lang w:eastAsia="uk-UA"/>
        </w:rPr>
        <w:t> </w:t>
      </w:r>
    </w:p>
    <w:p>
      <w:pPr>
        <w:pStyle w:val="Normal"/>
        <w:tabs>
          <w:tab w:val="clear" w:pos="708"/>
          <w:tab w:val="left" w:pos="6586" w:leader="none"/>
        </w:tabs>
        <w:jc w:val="both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Секретар Обухівської міської ради          </w:t>
        <w:tab/>
        <w:t>        Лариса ІЛЬ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lang w:eastAsia="uk-UA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uk-UA"/>
        </w:rPr>
      </w:pPr>
      <w:r>
        <w:rPr>
          <w:rFonts w:cs="Times New Roman" w:ascii="Times New Roman" w:hAnsi="Times New Roman"/>
          <w:b/>
          <w:color w:val="000000"/>
          <w:lang w:eastAsia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uk-UA"/>
        </w:rPr>
      </w:pPr>
      <w:r>
        <w:rPr>
          <w:rFonts w:cs="Times New Roman" w:ascii="Times New Roman" w:hAnsi="Times New Roman"/>
          <w:color w:val="000000"/>
          <w:lang w:eastAsia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Людмила  Шевчен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tbl>
      <w:tblPr>
        <w:tblW w:w="949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261"/>
        <w:gridCol w:w="1962"/>
        <w:gridCol w:w="2143"/>
      </w:tblGrid>
      <w:tr>
        <w:trPr>
          <w:trHeight w:val="495" w:hRule="atLeast"/>
        </w:trPr>
        <w:tc>
          <w:tcPr>
            <w:tcW w:w="949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дат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 рішення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                                                                             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ід    .10.2025  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руктура тарифу на виробництво теплової енергії, що виробляється на установках з використанням альтернативних джерел енергії, для потреб бюджетних установ</w:t>
            </w:r>
          </w:p>
        </w:tc>
      </w:tr>
      <w:tr>
        <w:trPr>
          <w:trHeight w:val="324" w:hRule="atLeast"/>
        </w:trPr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ез ПДВ</w:t>
            </w:r>
          </w:p>
        </w:tc>
      </w:tr>
      <w:tr>
        <w:trPr>
          <w:trHeight w:val="276" w:hRule="atLeast"/>
        </w:trPr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4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йменування показників </w:t>
            </w:r>
          </w:p>
        </w:tc>
        <w:tc>
          <w:tcPr>
            <w:tcW w:w="41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ля потреб бюджетних установ </w:t>
            </w:r>
          </w:p>
        </w:tc>
      </w:tr>
      <w:tr>
        <w:trPr>
          <w:trHeight w:val="276" w:hRule="atLeast"/>
        </w:trPr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с. грн. на рік</w:t>
            </w:r>
          </w:p>
        </w:tc>
        <w:tc>
          <w:tcPr>
            <w:tcW w:w="2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н./Гкал</w:t>
            </w:r>
          </w:p>
        </w:tc>
      </w:tr>
      <w:tr>
        <w:trPr>
          <w:trHeight w:val="276" w:hRule="atLeast"/>
        </w:trPr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робнича собівартість, у т.ч.: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 965,59</w:t>
            </w:r>
          </w:p>
        </w:tc>
        <w:tc>
          <w:tcPr>
            <w:tcW w:w="21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 154,02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ямі матеріальні витрати, у т.ч.: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197,96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922,26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.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паливо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106,24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775,09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.2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електроенергію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9,6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1,69</w:t>
            </w:r>
          </w:p>
        </w:tc>
      </w:tr>
      <w:tr>
        <w:trPr>
          <w:trHeight w:val="5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.3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ода для технологічних потреб та водовідведення 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,17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,29</w:t>
            </w:r>
          </w:p>
        </w:tc>
      </w:tr>
      <w:tr>
        <w:trPr>
          <w:trHeight w:val="5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.4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,95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7,20</w:t>
            </w:r>
          </w:p>
        </w:tc>
      </w:tr>
      <w:tr>
        <w:trPr>
          <w:trHeight w:val="5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.2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65,72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586,84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.3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нші прямі витрати, у т.ч.: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47,96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37,41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.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амортизаційні відрахування 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,82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,36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.2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прямі витрат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7,13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0,05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.4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агальновиробничі витрати, у т.ч.: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3,96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07,51</w:t>
            </w:r>
          </w:p>
        </w:tc>
      </w:tr>
      <w:tr>
        <w:trPr>
          <w:trHeight w:val="5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4.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9,67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8,06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4.2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інші витрати 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4,29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9,45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міністративні витрати, у т.ч.: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88,28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02,11</w:t>
            </w:r>
          </w:p>
        </w:tc>
      </w:tr>
      <w:tr>
        <w:trPr>
          <w:trHeight w:val="5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4,06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7,21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2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інші витрати 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4,22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4,90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трати на збут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нші операційні витрат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Фінансові витрат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овна собівартість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 153,87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 456,14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трати на покриття втрат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Розрахунковий прибуток, у т.ч: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04,04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27,42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.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нтабельність, 4%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6,15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8,25</w:t>
            </w:r>
          </w:p>
        </w:tc>
      </w:tr>
      <w:tr>
        <w:trPr>
          <w:trHeight w:val="209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.2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розвиток виробництва (виробничі інвестиції)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.3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даток на прибуток (єдиний податок 5 %)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7,89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9,17</w:t>
            </w:r>
          </w:p>
        </w:tc>
      </w:tr>
      <w:tr>
        <w:trPr>
          <w:trHeight w:val="5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 357,91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 783,56</w:t>
            </w:r>
          </w:p>
        </w:tc>
      </w:tr>
      <w:tr>
        <w:trPr>
          <w:trHeight w:val="264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Тариф на виробництво теплової енергії, грн/Гкал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 783,56</w:t>
            </w:r>
          </w:p>
        </w:tc>
      </w:tr>
      <w:tr>
        <w:trPr>
          <w:trHeight w:val="313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23,2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Начальник управління капітального будівництва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та експлуатаційних послуг виконавчого комітету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Обухівської міської ради Київської області                            Володимир ФЕДЧИШ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tbl>
      <w:tblPr>
        <w:tblW w:w="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495" w:hRule="atLeast"/>
        </w:trPr>
        <w:tc>
          <w:tcPr>
            <w:tcW w:w="9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дат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 рішення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        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ід    .10.2025  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руктура тарифу на постачання теплової енергії, що виробляється на установках з використанням альтернативних джерел енергії, для потреб бюджетних устан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без ПДВ</w:t>
      </w:r>
    </w:p>
    <w:tbl>
      <w:tblPr>
        <w:tblW w:w="9446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80"/>
        <w:gridCol w:w="2101"/>
        <w:gridCol w:w="2064"/>
      </w:tblGrid>
      <w:tr>
        <w:trPr>
          <w:trHeight w:val="276" w:hRule="atLeas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/п</w:t>
            </w:r>
          </w:p>
        </w:tc>
        <w:tc>
          <w:tcPr>
            <w:tcW w:w="4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41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Для потреб бюджетних установ </w:t>
            </w:r>
          </w:p>
        </w:tc>
      </w:tr>
      <w:tr>
        <w:trPr>
          <w:trHeight w:val="276" w:hRule="atLeas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4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ис. грн. на рік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рн./Гкал</w:t>
            </w:r>
          </w:p>
        </w:tc>
      </w:tr>
      <w:tr>
        <w:trPr>
          <w:trHeight w:val="276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иробнича собівартість, у т.ч.: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9,1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0,7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ямі матеріальні витрати, у т.ч.: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.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и на паливо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.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и на електроенергію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.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вода для технологічних потреб та водовідведення 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37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.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.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9,6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5,44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.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7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24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3.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амортизаційні відрахування 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1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16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3.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6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08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.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загальновиробничі витрати, у т.ч.: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8,74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4,02</w:t>
            </w:r>
          </w:p>
        </w:tc>
      </w:tr>
      <w:tr>
        <w:trPr>
          <w:trHeight w:val="47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4.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,1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3,04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4.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інші витрати 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6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98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Адміністративні витрати, у т.ч.: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,0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,28</w:t>
            </w:r>
          </w:p>
        </w:tc>
      </w:tr>
      <w:tr>
        <w:trPr>
          <w:trHeight w:val="528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.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88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,01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.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інші витрати 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1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27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итрати на збут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Інші операційні витрати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Фінансові витрати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1,18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3,99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итрати на покриття втрат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Розрахунковий прибуток, у т.ч: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,1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.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ентабельність, 4%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.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 розвиток виробництва (виробничі інвестиції)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.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одаток на прибуток (єдиний податок 5 %)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1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79</w:t>
            </w:r>
          </w:p>
        </w:tc>
      </w:tr>
      <w:tr>
        <w:trPr>
          <w:trHeight w:val="528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2,3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5,78</w:t>
            </w:r>
          </w:p>
        </w:tc>
      </w:tr>
      <w:tr>
        <w:trPr>
          <w:trHeight w:val="26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Тариф на постачання теплової енергії, грн/Гкал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5,78</w:t>
            </w:r>
          </w:p>
        </w:tc>
      </w:tr>
      <w:tr>
        <w:trPr>
          <w:trHeight w:val="528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23,2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Начальник управління капітального будівництва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та експлуатаційних послуг виконавчого комітету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Обухівської міської ради Київської області                            Володимир ФЕДЧИШИ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tbl>
      <w:tblPr>
        <w:tblW w:w="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495" w:hRule="atLeast"/>
        </w:trPr>
        <w:tc>
          <w:tcPr>
            <w:tcW w:w="9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                                                                                                                                                      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                                                                                                                                                         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дато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 рішення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                                                                           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ід     .10.2025  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руктура тарифу на транспортування теплової енергії, що виробляється на установках з використанням альтернативних джерел енергії, для потреб бюджетних устан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без ПДВ</w:t>
      </w:r>
    </w:p>
    <w:tbl>
      <w:tblPr>
        <w:tblW w:w="9712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4320"/>
        <w:gridCol w:w="2136"/>
        <w:gridCol w:w="2116"/>
      </w:tblGrid>
      <w:tr>
        <w:trPr>
          <w:trHeight w:val="276" w:hRule="atLeast"/>
        </w:trPr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/п</w:t>
            </w:r>
          </w:p>
        </w:tc>
        <w:tc>
          <w:tcPr>
            <w:tcW w:w="4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Для потреб бюджетних установ </w:t>
            </w:r>
          </w:p>
        </w:tc>
      </w:tr>
      <w:tr>
        <w:trPr>
          <w:trHeight w:val="276" w:hRule="atLeast"/>
        </w:trPr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4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ис. грн. на рік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рн./Гкал</w:t>
            </w:r>
          </w:p>
        </w:tc>
      </w:tr>
      <w:tr>
        <w:trPr>
          <w:trHeight w:val="276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иробнича собівартість, у т.ч.: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26,01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62,65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ямі матеріальні витрати, у т.ч.: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3,9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0,54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и на паливо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и на електроенергію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0,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4,50</w:t>
            </w:r>
          </w:p>
        </w:tc>
      </w:tr>
      <w:tr>
        <w:trPr>
          <w:trHeight w:val="52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.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вода для технологічних потреб та водовідведення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4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,34</w:t>
            </w:r>
          </w:p>
        </w:tc>
      </w:tr>
      <w:tr>
        <w:trPr>
          <w:trHeight w:val="52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1.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,3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,71</w:t>
            </w:r>
          </w:p>
        </w:tc>
      </w:tr>
      <w:tr>
        <w:trPr>
          <w:trHeight w:val="52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05,8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69,87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.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0,28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2,54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3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амортизаційні відрахування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4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,39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3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8,7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0,15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.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загальновиробничі витрати, у т.ч.: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55,9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89,69</w:t>
            </w:r>
          </w:p>
        </w:tc>
      </w:tr>
      <w:tr>
        <w:trPr>
          <w:trHeight w:val="52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4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8,8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2,36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.4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інші витрати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7,0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7,33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Адміністративні витрати, у т.ч.: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6,6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58,77</w:t>
            </w:r>
          </w:p>
        </w:tc>
      </w:tr>
      <w:tr>
        <w:trPr>
          <w:trHeight w:val="52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1,9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1,25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інші витрати 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,6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,52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итрати на збут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Інші операційні витрати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Фінансові витрати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62,6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421,43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итрати на покриття втрат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Розрахунковий прибуток, у т.ч: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3,8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2,18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ентабельність, 4%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а розвиток виробництва (виробничі інвестиції)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.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одаток на прибуток (єдиний податок 5 %)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3,8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2,18</w:t>
            </w:r>
          </w:p>
        </w:tc>
      </w:tr>
      <w:tr>
        <w:trPr>
          <w:trHeight w:val="52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276,4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443,61</w:t>
            </w:r>
          </w:p>
        </w:tc>
      </w:tr>
      <w:tr>
        <w:trPr>
          <w:trHeight w:val="264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Тариф на транспортування теплової енергії, грн/Гкал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443,61</w:t>
            </w:r>
          </w:p>
        </w:tc>
      </w:tr>
      <w:tr>
        <w:trPr>
          <w:trHeight w:val="528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23,2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Начальник управління капітального будівництва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та експлуатаційних послуг виконавчого комітету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Обухівської міської ради Київської області                            Володимир ФЕДЧИШИН</w:t>
      </w:r>
    </w:p>
    <w:tbl>
      <w:tblPr>
        <w:tblW w:w="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495" w:hRule="atLeast"/>
        </w:trPr>
        <w:tc>
          <w:tcPr>
            <w:tcW w:w="9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даток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 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 рішення виконавчого комітету Обухівської міської ради Київ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                                       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ід      .10.2025р.  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руктура тарифу на теплову енергію, що виробляється на установках з використанням альтернативних джерел енергії, для потреб бюджетних устан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без ПДВ</w:t>
      </w:r>
    </w:p>
    <w:tbl>
      <w:tblPr>
        <w:tblW w:w="1029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4334"/>
        <w:gridCol w:w="2345"/>
        <w:gridCol w:w="1890"/>
        <w:gridCol w:w="581"/>
      </w:tblGrid>
      <w:tr>
        <w:trPr>
          <w:trHeight w:val="276" w:hRule="atLeast"/>
        </w:trPr>
        <w:tc>
          <w:tcPr>
            <w:tcW w:w="1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43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йменування показників </w:t>
            </w:r>
          </w:p>
        </w:tc>
        <w:tc>
          <w:tcPr>
            <w:tcW w:w="42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ля потреб бюджетних установ 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43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с. грн. на рік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н./Гкал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76" w:hRule="atLeast"/>
        </w:trPr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робнича собівартість, у т.ч.: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 210,7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 547,38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ямі матеріальні витрати, у т.ч.: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241,9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992,81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.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паливо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106,2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 775,09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.2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електроенергію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9,8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6,18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.3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ода для технологічних потреб та водовідведення 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,6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,63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1.4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,2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,9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.2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81,2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772,15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.3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нші прямі витрати, у т.ч.: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69,0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71,2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.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амортизаційні відрахування 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,4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9,92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3.2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ші прямі витрат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6,6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51,28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.4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агальновиробничі витрати, у т.ч.: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18,5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511,22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4.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6,6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3,47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4.2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інші витрати 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1,9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7,76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дміністративні витрати, у т.ч.: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26,9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64,17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87,8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1,48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2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інші витрати 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,07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2,7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трати на збут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нші операційні витрат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Фінансові витрат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овна собівартість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 437,6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 911,55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трати на покриття втрат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Розрахунковий прибуток, у т.ч: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18,9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51,4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.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нтабельність, 4%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6,1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8,25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.2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розвиток виробництва (виробничі інвестиції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0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.3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даток на прибуток (єдиний податок 5 %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32,8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13,15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 656,6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 262,95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Тариф на теплову енергію, грн/Гкал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4 262,95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28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4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23,2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95" w:hRule="atLeast"/>
        </w:trPr>
        <w:tc>
          <w:tcPr>
            <w:tcW w:w="1029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Начальник управління капітального будівництва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та експлуатаційних послуг виконавчого комітету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Обухівської міської ради Київської області                            Володимир ФЕДЧИШИН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7853">
    <w:name w:val="78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8:13:00Z</dcterms:created>
  <dc:creator>ZKH L.M</dc:creator>
  <dc:description/>
  <cp:keywords/>
  <dc:language>en-US</dc:language>
  <cp:lastModifiedBy>user13</cp:lastModifiedBy>
  <cp:lastPrinted>2025-10-16T09:52:00Z</cp:lastPrinted>
  <dcterms:modified xsi:type="dcterms:W3CDTF">2025-10-16T11:22:00Z</dcterms:modified>
  <cp:revision>7</cp:revision>
  <dc:subject/>
  <dc:title/>
</cp:coreProperties>
</file>